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 738 580,2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67 747,6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68 224,12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75 46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5 466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848 690,2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181 225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81 701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6,6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7,12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9 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7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7 5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97 140,4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028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7 140,4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 028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8 289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48 289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 00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 592,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7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88 861,0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1 656,6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64 549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User</cp:lastModifiedBy>
  <cp:lastPrinted>2021-12-10T08:38:00Z</cp:lastPrinted>
  <dcterms:modified xsi:type="dcterms:W3CDTF">2022-04-04T12:47:00Z</dcterms:modified>
  <cp:revision>32</cp:revision>
  <dc:subject/>
  <dc:title>РЕШЕНИЕ</dc:title>
</cp:coreProperties>
</file>